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5513/04 septembr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E X P U N E R E   D E   M O T I V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aprobarea Strategiei de moderniz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 administra\iei publice jude\ene ]i a Planului de ac\iune privind strategia moderniz`rii administra\iei publice jude\en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 perioada 2004-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Reforma administra\iei publice reprezint` o prioritate a Guvernului Rom@niei. La reuniunea Consiliului Guvernamental pentru Monitorizarea Reformei Administra\iei Publice, din data de 15.07.2003, prezidat` de Primul Ministru al Guvernului, domnul Adrian N`stase, una din </w:t>
      </w:r>
      <w:r>
        <w:rPr>
          <w:rFonts w:cs="ArialUpR" w:ascii="ArialUpR" w:hAnsi="ArialUpR"/>
          <w:b/>
          <w:sz w:val="28"/>
        </w:rPr>
        <w:t xml:space="preserve">concluziile </w:t>
      </w:r>
      <w:r>
        <w:rPr>
          <w:rFonts w:cs="ArialUpR" w:ascii="ArialUpR" w:hAnsi="ArialUpR"/>
          <w:sz w:val="28"/>
        </w:rPr>
        <w:t xml:space="preserve">reie]ite [n urma discu\iilor purtate a fost </w:t>
      </w:r>
      <w:r>
        <w:rPr>
          <w:rFonts w:cs="ArialUpR" w:ascii="ArialUpR" w:hAnsi="ArialUpR"/>
          <w:b/>
          <w:sz w:val="28"/>
        </w:rPr>
        <w:t>necesitatea elabor`rii, de c`tre autorit`\ile publice centrale ]i locale - ministere, prefecturi, consilii jude\ene - a Strategiilor proprii de reform` a administra\iei ]i a Planurilor de ac\iune aferen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Aceste Strategii ]i Planuri de ac\iune trebuie [ntocmite [n conformitate cu prevederile </w:t>
      </w:r>
      <w:r>
        <w:rPr>
          <w:rFonts w:cs="ArialUpR" w:ascii="ArialUpR" w:hAnsi="ArialUpR"/>
          <w:b/>
          <w:sz w:val="28"/>
        </w:rPr>
        <w:t>"Circularei Primului Ministru al Guvernului Rom@niei, adresat` autorit`\ilor publice centrale ]i locale, pentru elaborarea Strategiilor proprii de accelerare a reformei administra\iei [n domeniul de activitate pe care [l administreaz`"</w:t>
      </w:r>
      <w:r>
        <w:rPr>
          <w:rFonts w:cs="ArialUpR" w:ascii="ArialUpR" w:hAnsi="ArialUpR"/>
          <w:sz w:val="28"/>
        </w:rPr>
        <w:t xml:space="preserve">, ale </w:t>
      </w:r>
      <w:r>
        <w:rPr>
          <w:rFonts w:cs="ArialUpR" w:ascii="ArialUpR" w:hAnsi="ArialUpR"/>
          <w:b/>
          <w:sz w:val="28"/>
        </w:rPr>
        <w:t>"Metodologiei pentru aprobarea cadrului de elaborare a programelor multianuale de modernizare a  administra\iei publice"</w:t>
      </w:r>
      <w:r>
        <w:rPr>
          <w:rFonts w:cs="ArialUpR" w:ascii="ArialUpR" w:hAnsi="ArialUpR"/>
          <w:sz w:val="28"/>
        </w:rPr>
        <w:t xml:space="preserve">, ]i potrivit </w:t>
      </w:r>
      <w:r>
        <w:rPr>
          <w:rFonts w:cs="ArialUpR" w:ascii="ArialUpR" w:hAnsi="ArialUpR"/>
          <w:b/>
          <w:sz w:val="28"/>
        </w:rPr>
        <w:t>"Mecanismului de elaborare, implementare ]i evaluare a strategiilor proprii de accelerare a reformei administra\iei [n domeniul de activitate [n conformitate cu metodologia PMM"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Potrivit adresei nr. 9076/29.07.2003 a Ministerului Administra\iei ]i Internelor ]i a programului etapizat, stabilit de Guvernul Rom@niei, ministerele, prefecturile ]i consiliile jude\ene trebuia s` [nainteze Guvernului Rom@niei - </w:t>
      </w:r>
      <w:r>
        <w:rPr>
          <w:rFonts w:cs="ArialUpR" w:ascii="ArialUpR" w:hAnsi="ArialUpR"/>
          <w:b/>
          <w:i/>
          <w:sz w:val="28"/>
        </w:rPr>
        <w:t>Unitatea Central` pentru Reforma Administra\iei Publice (UCRAP)</w:t>
      </w:r>
      <w:r>
        <w:rPr>
          <w:rFonts w:cs="ArialUpR" w:ascii="ArialUpR" w:hAnsi="ArialUpR"/>
          <w:b/>
          <w:sz w:val="28"/>
        </w:rPr>
        <w:t>,</w:t>
      </w:r>
      <w:r>
        <w:rPr>
          <w:rFonts w:cs="ArialUpR" w:ascii="ArialUpR" w:hAnsi="ArialUpR"/>
          <w:sz w:val="28"/>
        </w:rPr>
        <w:t xml:space="preserve"> propriile strategii, p@n` [n data de 25 august 2003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Modernizarea administra\iei publice, potrivit Metodologiei, [nseamn` adaptarea administra\iei publice din Rom@nia la valorile administrative care definesc spa\iul \`rilor Uniunii Europene: transparen\a, predictibilitatea, responsabilitatea ]i adaptabilitatea prin eficien\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Reforma administra\iei publice reprezint` o prioritate pentru Rom@nia [n vederea ader`rii la Uniunea European`. Recomand`rile formulate de Comisia European` [n Raportul de \ar` pe anul 2002 ]i Foaia de Parcurs a procesului de aderare  a Rom@niei </w:t>
      </w:r>
      <w:r>
        <w:rPr>
          <w:rFonts w:cs="ArialUpR" w:ascii="ArialUpR" w:hAnsi="ArialUpR"/>
          <w:b/>
          <w:sz w:val="28"/>
        </w:rPr>
        <w:t>au scos [n eviden\`</w:t>
      </w:r>
      <w:r>
        <w:rPr>
          <w:rFonts w:cs="ArialUpR" w:ascii="ArialUpR" w:hAnsi="ArialUpR"/>
          <w:sz w:val="28"/>
        </w:rPr>
        <w:t xml:space="preserve"> faptul c` Rom@nia a [nregistrat un progres continuu [n adoptarea acquis-ului comunitar, dar [n multe domenii se constat` o discrepan\` [ntre progresul f`cut [n transpunerea legisla\iei ]i capacitatea limitat` a administra\iei de a implementa ]i aplica noile prevede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cesul de preg`tire pentru aderarea la Uniunea European`, [nseamn` pentru Rom@nia politici coerente, eforturi continue, m`suri concrete pentru eliminarea deficien\elor constatate, elaborarea Planului de implementare la nivel local , a legisla\iei armonizate cu acquis-ul comunitar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 xml:space="preserve">Planul la nivel local, reprezint` </w:t>
      </w:r>
      <w:r>
        <w:rPr>
          <w:rFonts w:cs="ArialUpR" w:ascii="ArialUpR" w:hAnsi="ArialUpR"/>
          <w:b/>
          <w:sz w:val="28"/>
        </w:rPr>
        <w:t>detalierea pe jude\e</w:t>
      </w:r>
      <w:r>
        <w:rPr>
          <w:rFonts w:cs="ArialUpR" w:ascii="ArialUpR" w:hAnsi="ArialUpR"/>
          <w:sz w:val="28"/>
        </w:rPr>
        <w:t xml:space="preserve"> a modului de implementare a obiectivelor ]i m`surilor prioritare pentru integrarea european`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\iunile de modernizare, sus\inute ]i sprijinite printr-o strategie clar`, trebuie s` contribuie [n mod semnificativ la [mbun`t`\irea calit`\ii administra\iei publ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lanul de ac\iuni prioritare pentru integrarea european`, ce vizeaz`  [nt`rirea capacit`\ii administrative a administra\iei publice, sintetizeaz` un set de priorit`\i [n domeniul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Informatiz`ri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epolitiz`rii structurilor administra\iei public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Profesionaliz`rii func\iei public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Descentraliz`rii serviciilor publice ]i consolid`rii autonomiei locale administrative ]i financi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chimb`rii raporturilor [ntre administra\ie ]i cet`\ean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Transparen\ei [n activit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Stop`rii birocra\ie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este obiective ]i ac\iunile aferente au consecin\e [nsemnate din toate punctele de vedere: politic, economic, organizatoric, al satisfac\iei publicului general, personalului ]i partenerilor domeniului, c@t ]i pentru integrarea Rom@niei [n Uniunea European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gramul Multianual de Modernizare (PMM) se elaboreaz` pe o perioad` de 3 ani ]i vizeaz`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[mbun`t`\irea </w:t>
      </w:r>
      <w:r>
        <w:rPr>
          <w:rFonts w:cs="ArialUpR" w:ascii="ArialUpR" w:hAnsi="ArialUpR"/>
          <w:b/>
          <w:sz w:val="28"/>
        </w:rPr>
        <w:t>activit`\ii propri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sz w:val="28"/>
        </w:rPr>
        <w:t xml:space="preserve">[mbun`t`\irea </w:t>
      </w:r>
      <w:r>
        <w:rPr>
          <w:rFonts w:cs="ArialUpR" w:ascii="ArialUpR" w:hAnsi="ArialUpR"/>
          <w:b/>
          <w:sz w:val="28"/>
        </w:rPr>
        <w:t>activit`\ii serviciilor descentralizate ale ministerelor</w:t>
      </w:r>
      <w:r>
        <w:rPr>
          <w:rFonts w:cs="ArialUpR" w:ascii="ArialUpR" w:hAnsi="ArialUpR"/>
          <w:sz w:val="28"/>
        </w:rPr>
        <w:t xml:space="preserve"> [n teritori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UpR" w:ascii="ArialUpR" w:hAnsi="ArialUpR"/>
          <w:sz w:val="28"/>
        </w:rPr>
        <w:t xml:space="preserve">[mbun`t`\irea </w:t>
      </w:r>
      <w:r>
        <w:rPr>
          <w:rFonts w:cs="ArialUpR" w:ascii="ArialUpR" w:hAnsi="ArialUpR"/>
          <w:b/>
          <w:sz w:val="28"/>
        </w:rPr>
        <w:t>calit`\ii serviciilor cu impact direct asupra cet`\eanulu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otrivit reglement`rilor specifice, Programul Multianual de Modernizare a administra\iei publice, elaborat de fiecare din autorit`\ile administra\iei publice desemnate, cuprin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trategia de moderniz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lanul de ac\iun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aportul anual de monitorizare a implement`rii planului de ac\iune (care se elaboreaz` p@n` la 15 ianuarie a anului calendaristic urm`tor)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Planul de ac\iune </w:t>
      </w:r>
      <w:r>
        <w:rPr>
          <w:rFonts w:cs="ArialUpR" w:ascii="ArialUpR" w:hAnsi="ArialUpR"/>
          <w:b/>
          <w:sz w:val="28"/>
          <w:u w:val="single"/>
        </w:rPr>
        <w:t>se elaboreaz` pentru o perioad` de 3 ani ]i se actualizeaz` anual</w:t>
      </w:r>
      <w:r>
        <w:rPr>
          <w:rFonts w:cs="ArialUpR" w:ascii="ArialUpR" w:hAnsi="ArialUpR"/>
          <w:sz w:val="28"/>
        </w:rPr>
        <w:t>, [n func\ie de concluziile ]i propunerile [nscrise [n Raportul anual de monitoriza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{ncep@nd cu </w:t>
      </w:r>
      <w:r>
        <w:rPr>
          <w:rFonts w:cs="ArialUpR" w:ascii="ArialUpR" w:hAnsi="ArialUpR"/>
          <w:b/>
          <w:sz w:val="28"/>
        </w:rPr>
        <w:t>anul al doilea,</w:t>
      </w:r>
      <w:r>
        <w:rPr>
          <w:rFonts w:cs="ArialUpR" w:ascii="ArialUpR" w:hAnsi="ArialUpR"/>
          <w:sz w:val="28"/>
        </w:rPr>
        <w:t xml:space="preserve"> Planul de ac\iune va cuprind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\iuni aferente primului an de planificare, nerealizate ]i ree]alona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\iuni noi, aferente implement`rii Strategiei de modernizare pentru cel de-al doilea a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\iuni constatate a fi necesar de realizat [n urma implement`rii Strategiei de modernizare [n primul 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c\iunile nerealizate [n termenele stabilite, care se consider` a fi esen\iale [n procesul de modernizare a administra\iei, se analizeaz` din punct de vedere al cauzelor ne[ndeplinirii ]i se ree]aloneaz` pentru anii urm`to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[nceputul celui de-</w:t>
      </w:r>
      <w:r>
        <w:rPr>
          <w:rFonts w:cs="ArialUpR" w:ascii="ArialUpR" w:hAnsi="ArialUpR"/>
          <w:b/>
          <w:sz w:val="28"/>
        </w:rPr>
        <w:t>al treilea</w:t>
      </w:r>
      <w:r>
        <w:rPr>
          <w:rFonts w:cs="ArialUpR" w:ascii="ArialUpR" w:hAnsi="ArialUpR"/>
          <w:sz w:val="28"/>
        </w:rPr>
        <w:t xml:space="preserve"> an procedura </w:t>
      </w:r>
      <w:r>
        <w:rPr>
          <w:rFonts w:cs="ArialUpR" w:ascii="ArialUpR" w:hAnsi="ArialUpR"/>
          <w:b/>
          <w:sz w:val="28"/>
        </w:rPr>
        <w:t>se rei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Reforma administra\iei publice este un proces complex ]i de durat`, </w:t>
      </w:r>
      <w:r>
        <w:rPr>
          <w:rFonts w:cs="ArialUpR" w:ascii="ArialUpR" w:hAnsi="ArialUpR"/>
          <w:b/>
          <w:sz w:val="28"/>
          <w:u w:val="single"/>
        </w:rPr>
        <w:t>scopul reformei</w:t>
      </w:r>
      <w:r>
        <w:rPr>
          <w:rFonts w:cs="ArialUpR" w:ascii="ArialUpR" w:hAnsi="ArialUpR"/>
          <w:sz w:val="28"/>
        </w:rPr>
        <w:t xml:space="preserve"> administra\iei publice la nivel local fiind acela </w:t>
      </w:r>
      <w:r>
        <w:rPr>
          <w:rFonts w:cs="ArialUpR" w:ascii="ArialUpR" w:hAnsi="ArialUpR"/>
          <w:b/>
          <w:sz w:val="28"/>
          <w:u w:val="single"/>
        </w:rPr>
        <w:t>de a crea administra\ii capabile care s` [ndeplineasc` func\ii</w:t>
      </w:r>
      <w:r>
        <w:rPr>
          <w:rFonts w:cs="ArialUpR" w:ascii="ArialUpR" w:hAnsi="ArialUpR"/>
          <w:sz w:val="28"/>
        </w:rPr>
        <w:t xml:space="preserve"> specifice de administrare, s` preg`teasc` condi\iile ]i </w:t>
      </w:r>
      <w:r>
        <w:rPr>
          <w:rFonts w:cs="ArialUpR" w:ascii="ArialUpR" w:hAnsi="ArialUpR"/>
          <w:b/>
          <w:sz w:val="28"/>
          <w:u w:val="single"/>
        </w:rPr>
        <w:t>s` asigure dezvoltarea economic`, social` ]i organiza\ional`</w:t>
      </w:r>
      <w:r>
        <w:rPr>
          <w:rFonts w:cs="ArialUpR" w:ascii="ArialUpR" w:hAnsi="ArialUpR"/>
          <w:sz w:val="28"/>
        </w:rPr>
        <w:t xml:space="preserve"> la nivelul unit`\ii administrativ teritoriale. {n </w:t>
      </w:r>
      <w:r>
        <w:rPr>
          <w:rFonts w:cs="ArialUpR" w:ascii="ArialUpR" w:hAnsi="ArialUpR"/>
          <w:i/>
          <w:sz w:val="28"/>
        </w:rPr>
        <w:t>Programul Na\ional de Aderare a Rom@niei la Uniunea European` (PNAR)</w:t>
      </w:r>
      <w:r>
        <w:rPr>
          <w:rFonts w:cs="ArialUpR" w:ascii="ArialUpR" w:hAnsi="ArialUpR"/>
          <w:sz w:val="28"/>
        </w:rPr>
        <w:t xml:space="preserve">, </w:t>
      </w:r>
      <w:r>
        <w:rPr>
          <w:rFonts w:cs="ArialUpR" w:ascii="ArialUpR" w:hAnsi="ArialUpR"/>
          <w:i/>
          <w:sz w:val="28"/>
        </w:rPr>
        <w:t>Raportul de \ar` al Comisiei Europene pe anul 2002</w:t>
      </w:r>
      <w:r>
        <w:rPr>
          <w:rFonts w:cs="ArialUpR" w:ascii="ArialUpR" w:hAnsi="ArialUpR"/>
          <w:sz w:val="28"/>
        </w:rPr>
        <w:t xml:space="preserve"> privind progresul realizat de Rom@nia [n procesul de aderare, </w:t>
      </w:r>
      <w:r>
        <w:rPr>
          <w:rFonts w:cs="ArialUpR" w:ascii="ArialUpR" w:hAnsi="ArialUpR"/>
          <w:i/>
          <w:sz w:val="28"/>
        </w:rPr>
        <w:t xml:space="preserve">Foaia de Parcurs </w:t>
      </w:r>
      <w:r>
        <w:rPr>
          <w:rFonts w:cs="ArialUpR" w:ascii="ArialUpR" w:hAnsi="ArialUpR"/>
          <w:sz w:val="28"/>
        </w:rPr>
        <w:t xml:space="preserve">a procesului de aderare a Rom@niei, </w:t>
      </w:r>
      <w:r>
        <w:rPr>
          <w:rFonts w:cs="ArialUpR" w:ascii="ArialUpR" w:hAnsi="ArialUpR"/>
          <w:b/>
          <w:sz w:val="28"/>
          <w:u w:val="single"/>
        </w:rPr>
        <w:t>reforma administra\iei publice ]i capacitatea administrativ` reprezint` un criteriu ]i un obiectiv  important  pentru aderare</w:t>
      </w:r>
      <w:r>
        <w:rPr>
          <w:rFonts w:cs="ArialUpR" w:ascii="ArialUpR" w:hAnsi="ArialUpR"/>
          <w:sz w:val="28"/>
        </w:rPr>
        <w:t xml:space="preserve">  ]i  respectiv  pentru  adoptarea acquis-ului comunita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cluziile desprinse din aceste documente programatice ]i de analiz` reflect` faptul c` Rom@nia a f`cut eforturi permanente ]i a [nregistrat progrese [n armonizarea legisla\iei rom@ne]ti cu cea a Uniunii Europene [n toate domeniile de activ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linierea legislativ`</w:t>
      </w:r>
      <w:r>
        <w:rPr>
          <w:rFonts w:cs="ArialUpR" w:ascii="ArialUpR" w:hAnsi="ArialUpR"/>
          <w:sz w:val="28"/>
        </w:rPr>
        <w:t xml:space="preserve"> [ns`, </w:t>
      </w:r>
      <w:r>
        <w:rPr>
          <w:rFonts w:cs="ArialUpR" w:ascii="ArialUpR" w:hAnsi="ArialUpR"/>
          <w:b/>
          <w:sz w:val="28"/>
        </w:rPr>
        <w:t>trebuie [nso\it` de consolidarea capacit`\ii administrative,</w:t>
      </w:r>
      <w:r>
        <w:rPr>
          <w:rFonts w:cs="ArialUpR" w:ascii="ArialUpR" w:hAnsi="ArialUpR"/>
          <w:sz w:val="28"/>
        </w:rPr>
        <w:t xml:space="preserve"> care necesit` o reform` general`, structural`, at@t a func\iei publice c@t ]i a sistemelor de administrare, astfel [nc@t, reforma s` conduc` la cre]terea eficien\ei activit`\ii administra\iei publice, modernizarea comunic`rii institu\ionale, transparen\`, [mbun`t`\irea rela\iilor dintre administra\ie ]i utilizatorii de servicii publ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ele expuse mai sus, s-a elaborat proiectul de hot`r@re pentru aprobarea Strategiei de modernizare a administra\iei publice jude\ene ]i a Planului de ac\iune privind strategia moderniz`rii administra\iei publice jude\ene pe perioada 2004-2006 (prev`zute [n anexele 1 ]i 2), pe care [l supunem aprob`rii Consiliului Jude\ean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STA/}CM/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2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6:00Z</dcterms:created>
  <dc:creator>news</dc:creator>
  <dc:description/>
  <dc:language>en-US</dc:language>
  <cp:lastModifiedBy>sorin</cp:lastModifiedBy>
  <cp:lastPrinted>2003-09-05T08:26:00Z</cp:lastPrinted>
  <dcterms:modified xsi:type="dcterms:W3CDTF">2003-09-23T18:36:00Z</dcterms:modified>
  <cp:revision>2</cp:revision>
  <dc:subject/>
  <dc:title>CONSILIUL JUDE|EAN V^LCEA</dc:title>
</cp:coreProperties>
</file>